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480"/>
        <w:ind w:left="-180" w:right="-7" w:hanging="0"/>
        <w:jc w:val="center"/>
        <w:rPr>
          <w:rFonts w:ascii="Times New Roman" w:hAnsi="Times New Roman" w:cs="Times New Roman"/>
          <w:b/>
          <w:b/>
          <w:sz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lang w:val="en-US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75pt;margin-top:0pt;width:38.25pt;height:55.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00431566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480"/>
        <w:ind w:left="-180" w:right="-7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180"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/>
        <w:t>V</w:t>
      </w:r>
      <w:r>
        <w:rPr>
          <w:lang w:val="uk-UA"/>
        </w:rPr>
        <w:t xml:space="preserve">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211-8/16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7  жовтня 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Чернівц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звернення депутатів Чернівецьк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обласної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 скликання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жфракційного депутатсь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'єднання Верховної Ради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"Буковина"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еруючись частиною 2 статті 43 Закону України "Про місцеве самоврядування в Україні" та враховуючи пропозицію депутата Чернівецької обласної ради Кобевко О.П., у зв'язку з неврегульованістю в чинному законодавстві України соціальних гарантій учасників Революції Гідності, які отримали тілесні ушкодження, облас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ідтримати звернення депутатів Чернівецької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облас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о міжфракційного депутатського об'єднання Верховної Ради України "Буковина" щодо ініціювання внесення змін, розроблених спільно з Громадською організацією "Поранені під час Революції Гідності", до чинного законодавства в частині надання статусу учасника бойових дій особам, які отримали тілесні ушкодження у масових акціях громадського протесту в Україні з 21 листопада 2013 року до 21 лютого 2014 року під час Революції Гідност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а обласної ради</w:t>
        <w:tab/>
        <w:t>Мунтян І.М.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 w:before="0" w:after="0"/>
      <w:ind w:right="-7" w:hanging="0"/>
      <w:jc w:val="center"/>
      <w:outlineLvl w:val="0"/>
    </w:pPr>
    <w:rPr>
      <w:rFonts w:ascii="Times New Roman" w:hAnsi="Times New Roman" w:cs="Times New Roman"/>
      <w:b/>
      <w:sz w:val="5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pacing w:val="60"/>
      <w:sz w:val="4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en-US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en-US" w:bidi="ar-SA"/>
    </w:rPr>
  </w:style>
  <w:style w:type="character" w:styleId="31">
    <w:name w:val="Основной текст (3)_"/>
    <w:basedOn w:val="Style11"/>
    <w:qFormat/>
    <w:rPr>
      <w:rFonts w:ascii="Calibri" w:hAnsi="Calibri" w:cs="Calibri"/>
      <w:b/>
      <w:bCs/>
      <w:shd w:fill="FFFFFF" w:val="clear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 w:before="0" w:after="240"/>
      <w:jc w:val="center"/>
    </w:pPr>
    <w:rPr>
      <w:b/>
      <w:bCs/>
      <w:sz w:val="20"/>
      <w:szCs w:val="20"/>
      <w:shd w:fill="FFFFFF" w:val="clear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18:00Z</dcterms:created>
  <dc:creator>Kostyantun</dc:creator>
  <dc:description/>
  <cp:keywords/>
  <dc:language>en-US</dc:language>
  <cp:lastModifiedBy>AKO</cp:lastModifiedBy>
  <dcterms:modified xsi:type="dcterms:W3CDTF">2016-11-07T09:00:00Z</dcterms:modified>
  <cp:revision>4</cp:revision>
  <dc:subject/>
  <dc:title>                                         </dc:title>
</cp:coreProperties>
</file>